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: г. Ярославль, ул. Гагарина, д.7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 Покупателя по адресу: г. Ярославль, ул. Гагарина, д.7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___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 Покупателя по адресу: г. 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опцион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 и наличия опциона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_____ % при уведомлении за  __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_____% при уведомлении за __ календарных дней до &lt;начала / окончания&gt; (выбрать нужную формулировку) 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толеранс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, при поставках жидких, сыпучих грузов, а также труб, металлопроката, кабельной продукции и т.п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в количестве поставленного Товара по причинам, связанным с технологией транспортировки или затаривания, не превышающее 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 31» марта 2019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8:00Z</dcterms:created>
  <dc:creator>Демидов Евгений Евгеньевич</dc:creator>
  <dc:description/>
  <cp:keywords/>
  <dc:language>en-US</dc:language>
  <cp:lastModifiedBy>Сулейманова Ольга Дмитриевна</cp:lastModifiedBy>
  <cp:lastPrinted>2016-10-06T13:44:00Z</cp:lastPrinted>
  <dcterms:modified xsi:type="dcterms:W3CDTF">2018-11-19T06:11:00Z</dcterms:modified>
  <cp:revision>3</cp:revision>
  <dc:subject/>
  <dc:title> </dc:title>
</cp:coreProperties>
</file>